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иведенные в методических указаниях материалы по проектированию железобетонных и каменных конструкций являются необходимыми, но недостаточными для успешной работы инженера-строителя. В своей практической деятельности инженер должен пользоваться прежде всего действующими нормативными документами и разработанными на их основе пособиями по проектированию строительных конструкций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и выполнении курсовой работы рекомендовано производить статические и конструктивные расчеты «вручную» с тем, чтобы будующий специалист лучше знал особенности работы конструкций, их напряженно-деформированное состояние, проектные запасы несущей способности, научился пользоваться справочной литературой. В практической деятельности специалист должен ориентироваться на использование персонального компьютера как для расчетов конструкций, так и для разработки их рабочих чертеже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ъем знаний, полученных в вузе, также недостаточен для успешной практической деятельности. Поэтому инженер должен постоянно повышать свою квалификацию, тщательно изучая действующие и новые нормативные документы, техническую литературу, знакомиться с новыми конструктивными решениями, материалами и конструкциями, результатами научных исследований в строительной отрасли, отечественным и зарубежным опытом проектирования и возведения зданий.</w:t>
      </w:r>
      <w:r>
        <w:br w:type="page"/>
      </w:r>
    </w:p>
    <w:p>
      <w:pPr>
        <w:pStyle w:val="3"/>
        <w:tabs>
          <w:tab w:val="clear" w:pos="708"/>
          <w:tab w:val="left" w:pos="720" w:leader="none"/>
        </w:tabs>
        <w:spacing w:lineRule="auto" w:line="360" w:before="0" w:after="0"/>
        <w:jc w:val="center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Библиографический спис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pacing w:val="-4"/>
          <w:sz w:val="20"/>
        </w:rPr>
        <w:t>СНиП 52-01-2003. Бетонные и железобетонные конструкции: Основные положения / Госстрой России. — М.: ФГУП ЦПП, 2004. — 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>
          <w:sz w:val="20"/>
        </w:rPr>
      </w:pPr>
      <w:r>
        <w:rPr>
          <w:sz w:val="20"/>
        </w:rPr>
        <w:t>СНиП 2.01.07-85*. Нагрузки и воздействия. Нормы проектирования. — М.: ГП ЦПП, 1986. — 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i/>
          <w:sz w:val="20"/>
        </w:rPr>
        <w:t>Байков, В. Н.</w:t>
      </w:r>
      <w:r>
        <w:rPr>
          <w:sz w:val="20"/>
        </w:rPr>
        <w:t xml:space="preserve"> Железобетонные конструкции: Общий курс: учеб. для вузов / В. Н. Байков, Э. Е. Сигалов. — 6-е изд., перераб. и доп. — М.: Стройиздат, 1991. — 76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i/>
          <w:sz w:val="20"/>
        </w:rPr>
        <w:t>Голышев, А.Б.</w:t>
      </w:r>
      <w:r>
        <w:rPr>
          <w:sz w:val="20"/>
        </w:rPr>
        <w:t xml:space="preserve"> Проектирование железобетонных конструкций: справочное пособие / под ред. А.Б. Голышева. — Киев: Буд</w:t>
      </w:r>
      <w:r>
        <w:rPr>
          <w:sz w:val="20"/>
          <w:lang w:val="en-US"/>
        </w:rPr>
        <w:t>i</w:t>
      </w:r>
      <w:r>
        <w:rPr>
          <w:sz w:val="20"/>
        </w:rPr>
        <w:t>вельник, 1990. — 5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z w:val="20"/>
        </w:rPr>
        <w:t>Железобетонные конструкции: Курсовое и дипломное проектирование / под ред. А. Я. Барашикова. — Киев: Вища школа, 1987. — 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i/>
          <w:sz w:val="20"/>
        </w:rPr>
        <w:t>Бондаренко, В.М</w:t>
      </w:r>
      <w:r>
        <w:rPr>
          <w:sz w:val="20"/>
        </w:rPr>
        <w:t>. Железобетонные и каменные конструкции: учеб. для студентов по спец. «Промышленное и гражданское строительство» / В.М. Бондаренко, Д.Г. Суворкин. —  М.: Высшая школа, 1987. — 3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z w:val="20"/>
        </w:rPr>
        <w:t xml:space="preserve">СНиП II–22–81*. Каменные и армокаменные конструкции. — М.: </w:t>
      </w:r>
      <w:r>
        <w:rPr>
          <w:spacing w:val="-4"/>
          <w:sz w:val="20"/>
        </w:rPr>
        <w:t>ФГУП ЦПП, 2004. —40 с</w:t>
      </w:r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i/>
          <w:sz w:val="20"/>
        </w:rPr>
        <w:t>Еременок, П. А.</w:t>
      </w:r>
      <w:r>
        <w:rPr>
          <w:sz w:val="20"/>
        </w:rPr>
        <w:t xml:space="preserve"> Каменные и армокаменные конструкции: учеб. для вузов / П. А. Еременок— Киев: Вища щкола, 1981. —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i/>
          <w:sz w:val="20"/>
        </w:rPr>
        <w:t>Улицкий, И. И.</w:t>
      </w:r>
      <w:r>
        <w:rPr>
          <w:sz w:val="20"/>
        </w:rPr>
        <w:t xml:space="preserve"> Железобетонные конструкции / И. И. Улицкий.</w:t>
      </w:r>
      <w:r>
        <w:rPr>
          <w:i/>
          <w:sz w:val="20"/>
        </w:rPr>
        <w:t xml:space="preserve"> </w:t>
      </w:r>
      <w:r>
        <w:rPr>
          <w:sz w:val="20"/>
        </w:rPr>
        <w:t>— Киев: Будiвельник, 1973. — 9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pacing w:val="-4"/>
          <w:sz w:val="20"/>
        </w:rPr>
        <w:t xml:space="preserve"> </w:t>
      </w:r>
      <w:r>
        <w:rPr>
          <w:spacing w:val="-4"/>
          <w:sz w:val="20"/>
        </w:rPr>
        <w:t>СП 52-101-2003. Бетонные и железобетонные конструкции без предварительного напряжения арматуры / Госстрой России. — М.: ФГУП ЦПП, 2004. — 5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ГОСТ 21.1101–92. СПДС. Основные требования к рабочей документации. Введ. 01.01.1993. — М.: ГП ЦПП, 1993. — 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ГОСТ 21.1501–92. СПДС. Правила выполнения архитектурно-строительных рабочих чертежей. Введ. 01.07.1993.  — М.: ГП ЦПП, 1996. — 5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z w:val="20"/>
        </w:rPr>
        <w:t xml:space="preserve"> </w:t>
      </w:r>
      <w:r>
        <w:rPr>
          <w:i/>
          <w:sz w:val="20"/>
        </w:rPr>
        <w:t>Вахненко, П.Ф</w:t>
      </w:r>
      <w:r>
        <w:rPr>
          <w:sz w:val="20"/>
        </w:rPr>
        <w:t>. Каменные  и армокаменные конструкции /       П.Ф. Вахненко</w:t>
      </w:r>
      <w:r>
        <w:rPr>
          <w:i/>
          <w:sz w:val="20"/>
        </w:rPr>
        <w:t xml:space="preserve">. </w:t>
      </w:r>
      <w:r>
        <w:rPr>
          <w:sz w:val="20"/>
        </w:rPr>
        <w:t>- Киев: Буд</w:t>
      </w:r>
      <w:r>
        <w:rPr>
          <w:sz w:val="20"/>
          <w:lang w:val="en-US"/>
        </w:rPr>
        <w:t>i</w:t>
      </w:r>
      <w:r>
        <w:rPr>
          <w:sz w:val="20"/>
        </w:rPr>
        <w:t>вельник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Пособие по проектированию бетонных и железобетонных конструкций из тяжелого бетона (без предварительного напряжения). М., 1986. — 192 с.</w:t>
      </w:r>
    </w:p>
    <w:p>
      <w:pPr>
        <w:pStyle w:val="3"/>
        <w:tabs>
          <w:tab w:val="clear" w:pos="708"/>
          <w:tab w:val="left" w:pos="720" w:leader="none"/>
          <w:tab w:val="left" w:pos="2025" w:leader="none"/>
        </w:tabs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15. Пособие по проектированию каменных и армокаменных конструкций  (к СНиП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22-81) – М.: ЦИТП Госстроя СССР, 1989.</w:t>
      </w:r>
      <w:r>
        <w:rPr>
          <w:sz w:val="20"/>
        </w:rPr>
        <w:t xml:space="preserve"> — </w:t>
      </w:r>
      <w:r>
        <w:rPr>
          <w:sz w:val="20"/>
          <w:szCs w:val="20"/>
        </w:rPr>
        <w:t>152 с.</w:t>
      </w:r>
    </w:p>
    <w:sectPr>
      <w:headerReference w:type="default" r:id="rId2"/>
      <w:footerReference w:type="default" r:id="rId3"/>
      <w:type w:val="nextPage"/>
      <w:pgSz w:w="8391" w:h="11906"/>
      <w:pgMar w:left="397" w:right="1758" w:gutter="0" w:header="346" w:top="402" w:footer="709" w:bottom="170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2:32:00Z</dcterms:created>
  <dc:creator>Белоусов А.П.</dc:creator>
  <dc:description/>
  <cp:keywords/>
  <dc:language>en-US</dc:language>
  <cp:lastModifiedBy>Шурочка</cp:lastModifiedBy>
  <cp:lastPrinted>2011-01-21T17:04:00Z</cp:lastPrinted>
  <dcterms:modified xsi:type="dcterms:W3CDTF">2011-01-30T08:38:00Z</dcterms:modified>
  <cp:revision>15</cp:revision>
  <dc:subject/>
  <dc:title>Заключение</dc:title>
</cp:coreProperties>
</file>